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4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4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5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5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6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6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 SRC="..." ...\&gt;&lt;/tt&gt;   This command is written with its attributes to the HTML output only. The SRC attribut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IKE\&gt;&lt;/tt&gt; Start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IKE\&gt;&lt;/tt&gt; End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\&gt;&lt;/tt&gt; Start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\&gt;&lt;/tt&gt; End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