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14, 2020                                               May 14,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14, 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4,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